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ásady přípravy a hodnocení programů účelové podpory výzkumu, vývoje a inovací a skupin grantových projektů a jejich dopadů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43630983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36309838"/>
            <w:bookmarkStart w:id="1" w:name="__Fieldmark__6_343630983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43630983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36309838"/>
            <w:bookmarkStart w:id="3" w:name="__Fieldmark__8_343630983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43630983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36309838"/>
            <w:bookmarkStart w:id="5" w:name="__Fieldmark__10_343630983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43630983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36309838"/>
            <w:bookmarkStart w:id="7" w:name="__Fieldmark__12_343630983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43630983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36309838"/>
            <w:bookmarkStart w:id="9" w:name="__Fieldmark__14_343630983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43630983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36309838"/>
            <w:bookmarkStart w:id="11" w:name="__Fieldmark__16_343630983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43630983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36309838"/>
            <w:bookmarkStart w:id="13" w:name="__Fieldmark__18_343630983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43630983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36309838"/>
            <w:bookmarkStart w:id="15" w:name="__Fieldmark__20_343630983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3630983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36309838"/>
            <w:bookmarkStart w:id="17" w:name="__Fieldmark__22_343630983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3630983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36309838"/>
            <w:bookmarkStart w:id="19" w:name="__Fieldmark__24_343630983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3-10T08:55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